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TABEL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2.1 </w:t>
      </w:r>
      <w:r>
        <w:rPr/>
        <w:t>Penelitian Terkait</w:t>
      </w:r>
      <w:r>
        <w:rPr>
          <w:b/>
        </w:rPr>
        <w:t xml:space="preserve"> </w:t>
      </w:r>
      <w:r>
        <w:rPr/>
        <w:tab/>
        <w:tab/>
        <w:t>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2.2 </w:t>
      </w:r>
      <w:r>
        <w:rPr/>
        <w:t>Ringkasan Sejarah PHP</w:t>
      </w:r>
      <w:r>
        <w:rPr>
          <w:b/>
        </w:rPr>
        <w:t xml:space="preserve"> </w:t>
      </w:r>
      <w:r>
        <w:rPr/>
        <w:tab/>
        <w:tab/>
        <w:t>1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3.1 </w:t>
      </w:r>
      <w:r>
        <w:rPr/>
        <w:t>Sistem yang diusulkan……………………………………………</w:t>
        <w:tab/>
        <w:tab/>
        <w:t>2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1 </w:t>
      </w:r>
      <w:r>
        <w:rPr/>
        <w:t>Koleksi Buku ……………………………</w:t>
        <w:tab/>
        <w:tab/>
        <w:t>3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2 </w:t>
      </w:r>
      <w:r>
        <w:rPr/>
        <w:t>Data Pengunjung ……………………………</w:t>
        <w:tab/>
        <w:tab/>
        <w:t>3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3 </w:t>
      </w:r>
      <w:r>
        <w:rPr/>
        <w:t>Data Peminjaman Buku ……………………………</w:t>
        <w:tab/>
        <w:tab/>
        <w:t>3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4 </w:t>
      </w:r>
      <w:r>
        <w:rPr/>
        <w:t>Interface Desain Mekanisme User ……………………………</w:t>
        <w:tab/>
        <w:tab/>
        <w:t>3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5 </w:t>
      </w:r>
      <w:r>
        <w:rPr/>
        <w:t>Kamus Ruag Config ……………………………</w:t>
        <w:tab/>
        <w:tab/>
        <w:t>4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6 </w:t>
      </w:r>
      <w:r>
        <w:rPr/>
        <w:t>Kamus Referensi ……………………………</w:t>
        <w:tab/>
        <w:tab/>
        <w:t>4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7 </w:t>
      </w:r>
      <w:r>
        <w:rPr/>
        <w:t>Kamus Data Anggota ……………………………</w:t>
        <w:tab/>
        <w:tab/>
        <w:t>4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8 </w:t>
      </w:r>
      <w:r>
        <w:rPr/>
        <w:t>Kamus Data Pengunjung ……………………………</w:t>
        <w:tab/>
        <w:tab/>
        <w:t>4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9 </w:t>
      </w:r>
      <w:r>
        <w:rPr/>
        <w:t>Kamus Data Peminjaman ……………………………</w:t>
        <w:tab/>
        <w:tab/>
        <w:t>4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10 </w:t>
      </w:r>
      <w:r>
        <w:rPr/>
        <w:t xml:space="preserve">Basis Path Form Login pada pengujian white box </w:t>
        <w:tab/>
        <w:tab/>
        <w:t>5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11 </w:t>
      </w:r>
      <w:r>
        <w:rPr/>
        <w:t>Hasil Pengujian Black Box ……………………………</w:t>
        <w:tab/>
        <w:tab/>
        <w:t>5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268" w:right="1647" w:gutter="0" w:header="0" w:top="1871" w:footer="709" w:bottom="1701"/>
      <w:pgNumType w:start="1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v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0:22:00Z</dcterms:created>
  <dc:creator>System</dc:creator>
  <dc:description/>
  <cp:keywords/>
  <dc:language>en-US</dc:language>
  <cp:lastModifiedBy>it-center</cp:lastModifiedBy>
  <cp:lastPrinted>2018-11-19T06:15:00Z</cp:lastPrinted>
  <dcterms:modified xsi:type="dcterms:W3CDTF">2019-03-07T20:02:00Z</dcterms:modified>
  <cp:revision>9</cp:revision>
  <dc:subject/>
  <dc:title>DAFTAR ISI</dc:title>
</cp:coreProperties>
</file>